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педагогическая иде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Основная идея данного опыта заключается в интеграции современных педагогических технологий, в частности технологии «Развитие критического мышления через чтение и письмо (РКМЧП)», и современных информационных и коммуникационных технологий (ИКТ) </w:t>
      </w:r>
      <w:r>
        <w:rPr>
          <w:highlight w:val="yellow"/>
        </w:rPr>
        <w:t>для оптимизации образовательного процесса</w:t>
      </w:r>
      <w:r>
        <w:rPr/>
        <w:t xml:space="preserve">. Продуктом такой интеграции выступают разработанные автором компьютерные обучающие комплексы, представленные как в формате электронного учебного пособия, предназначенного для использования на персональных компьютерах локально, так и в формате электронного учебного курса, изучаемого в рамках дистанционного обучения с использованием системы дистанционного обучения (СДО) MOODLE (англ. Modular Object-Oriented Dynamic Learning Environment - модульная объектно-ориентированная динамическая учебная среда). MOODLE также известна как система управления обучением (LMS) или виртуальная обучающая среда (VLE), рассматриваемая как средство для создания динамических веб-сайтов для учащихся.  </w:t>
      </w:r>
    </w:p>
    <w:p>
      <w:pPr>
        <w:pStyle w:val="Heading2"/>
        <w:spacing w:lineRule="auto" w:line="36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дактические возможности СДО Moodl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ая поддержка всех основных инструментов, типичных для сред дистанционного обучения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убликовать ресурсы в любых форматах и управлять доступом к ним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ая и гибкая система тестирования с банком заданий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ая система форумов и рассылок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дачи индивидуальных заданий в различных форматах (текст, файл, несколько файлов, задание вне сайта, сообщение в форуме, запись в глоссарии, заполненная анкета, открытый вопрос в тестах)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ссарии с поддержкой автоссылок на определение со всех упоминаний термина в материалах курса, включая форумы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дополнительных инструментов, повышающих удобство и качество обучения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бкая система оценок, с настраиваемыми шкалами и возможностью задания правил выведения промежуточных и итоговых оценок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аиваемые анкеты для сбора коллекций и баз данных (с возможностью подтверждения и оценивания учителем)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"лекция" для создания сценариев адаптивного обучения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"семинар" для развития критического и аналитического мышления у студен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Особенностью АОК является структура учебных занятий, смоделированных в соответствии с принципами технологии «Развитие критического мышления через чтение и письмо (РКМЧП)». Занятие строится в определенной логике, предполагающей этапы (стадии) урока: «Вызов – Осмысление – Рефлексия». В соответствии с этими стадиями занятие имеет трехфазовую структуру, определяющую тип заданий для каждой фазы: задания до чтения текста, задания во время чтения текста, задания после чтения текста. Задания формулируются в соответствии с задачами, на решение которых они направлены, с использованием приемов работы с информацией технологии РКМЧ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убъектная позиция ученика в обучении развивается только при взаимодействии участников образовательного процесса. Обязательным условием работы с АОК является использование различных форм взаимодействия субъектов учебного процесса, которое может осуществляться и на уроках в компьютерном классе, и дистанционно с использованием интерактивных элементов системы </w:t>
      </w:r>
      <w:r>
        <w:rPr>
          <w:lang w:val="en-US"/>
        </w:rPr>
        <w:t>Moodle</w:t>
      </w:r>
      <w:r>
        <w:rPr/>
        <w:t xml:space="preserve">: форум, чат, опрос, анкета, семинар, </w:t>
      </w:r>
      <w:r>
        <w:rPr>
          <w:lang w:val="en-US"/>
        </w:rPr>
        <w:t>Wiki</w:t>
      </w:r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>
          <w:highlight w:val="yellow"/>
        </w:rPr>
      </w:pPr>
      <w:r>
        <w:rPr>
          <w:highlight w:val="yellow"/>
        </w:rPr>
        <w:t>Такого рода обучающие комплексы позволяют расширить возможности реализации новых способов и форм самообучения и саморазвития, способствуют реализации принципа индивидуализации обучения, формируют и развивают субъектную позицию ученика в обучении.</w:t>
      </w:r>
    </w:p>
    <w:p>
      <w:pPr>
        <w:pStyle w:val="Normal"/>
        <w:spacing w:before="0" w:after="20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1:01:00Z</dcterms:created>
  <dc:creator>Admin</dc:creator>
  <dc:description/>
  <cp:keywords/>
  <dc:language>en-US</dc:language>
  <cp:lastModifiedBy>Vipkro</cp:lastModifiedBy>
  <cp:lastPrinted>2012-02-05T17:41:00Z</cp:lastPrinted>
  <dcterms:modified xsi:type="dcterms:W3CDTF">2013-02-13T06:02:00Z</dcterms:modified>
  <cp:revision>3</cp:revision>
  <dc:subject/>
  <dc:title/>
</cp:coreProperties>
</file>